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9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mieszczeń po mieszkaniach służbowych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część I </w:t>
        <w:tab/>
        <w:t>- w Szkole Podstawowej nr 163 przy ul. Osieckiej 28/32 *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- część II</w:t>
        <w:tab/>
        <w:t>- w Szkole Podstawowej nr 246 przy ul. Białowieskiej 22 *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right="62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40" w:leader="none"/>
        </w:tabs>
        <w:ind w:right="6114" w:hanging="0"/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5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6-17T11:05:00Z</dcterms:modified>
  <cp:revision>2</cp:revision>
  <dc:subject/>
  <dc:title>Załącznik nr 2 do SIWZ</dc:title>
</cp:coreProperties>
</file>